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Переселение граждан из жилищного фонда Катав-Ивановского муниципального района, признанного непригодным для прожива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Юрюзанского городского поселения Катав-Ивановского муниципального района</w:t>
            </w:r>
          </w:p>
          <w:p>
            <w:pPr>
              <w:pStyle w:val="Style23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тав-Ивановского городского посел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>
          <w:trHeight w:val="152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Уменьшение аварийного жилищного фонда в Катав-Ивановском муниципальном район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: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Пересел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 из аварийного жилищного фонд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23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0 339 358,36 руб.</w:t>
            </w:r>
          </w:p>
        </w:tc>
      </w:tr>
      <w:tr>
        <w:trPr>
          <w:trHeight w:val="261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циональная цель развития Российской Федерации на период до 2030 год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shd w:fill="FFFFFF" w:val="clear"/>
              </w:rPr>
              <w:t>Устойчивое сокращение непригодного для проживания жилищного фонд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характеризующий достижение национальных целей в 2030 году: </w:t>
            </w:r>
            <w:r>
              <w:rPr>
                <w:rFonts w:cs="Times New Roman" w:ascii="Times New Roman" w:hAnsi="Times New Roman"/>
                <w:sz w:val="26"/>
                <w:szCs w:val="26"/>
                <w:shd w:fill="FEFEFE" w:val="clear"/>
              </w:rPr>
              <w:t>улучшение жилищных условий семей и увеличение объема жилищного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5245"/>
        <w:gridCol w:w="1843"/>
        <w:gridCol w:w="1418"/>
        <w:gridCol w:w="1134"/>
        <w:gridCol w:w="1134"/>
        <w:gridCol w:w="1134"/>
        <w:gridCol w:w="240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Уменьшение аварийного жилищного фонда в Катав-Ивановском муниципальном районе</w:t>
            </w:r>
          </w:p>
        </w:tc>
      </w:tr>
      <w:tr>
        <w:trPr>
          <w:trHeight w:val="70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жилых помещений на вторичном рынке недвижимос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правление коммунального хозяйства транспорта и связи Катав-Ивановского муниципального район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Юрюзанского городского поселения, Администрация Катав-Ивановского городского поселения</w:t>
            </w:r>
          </w:p>
        </w:tc>
      </w:tr>
      <w:tr>
        <w:trPr>
          <w:trHeight w:val="36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асселяемая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 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,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Расселение из аварийных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en-US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на вторичном рынке недвижим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еляем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еление из аварийных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Пересел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 из аварийного жилищного фонда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1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жилых помещений на вторичном рынке недвижимост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пешная реализация Программы позволит переселить в 2025-2027 годы 56 человек, проживающих в аварийном доме общей площадью 1 206,0 кв. метров, а также уменьшить аварийный жилищный фонд Катав-Ивановского муниципального района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 9,82  %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утем его снос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аварийного жилищного фонда в Катав-Ивановском муниципальном районе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253"/>
        <w:gridCol w:w="1418"/>
        <w:gridCol w:w="1843"/>
        <w:gridCol w:w="2268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273 858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339 358,36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203 65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 20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 704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мплекс процессных мероприятий: «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Пересел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 из аварийного жилищного фонда»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 Управление коммунального хозяйства транспорта и связи Катав-Ивановского муниципального района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УКХТиС</cp:lastModifiedBy>
  <cp:lastPrinted>2024-08-08T15:24:00Z</cp:lastPrinted>
  <dcterms:modified xsi:type="dcterms:W3CDTF">2024-11-14T05:43:00Z</dcterms:modified>
  <cp:revision>368</cp:revision>
  <dc:subject/>
  <dc:title> </dc:title>
</cp:coreProperties>
</file>